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7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4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(за каждое верное выполненное действие – по 1 баллу; максимальное количество баллов за задание – 13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чертите план местности похода на родник в масштабе 1:500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бята вышли из школы и пошли по тропинке, которая проходила через луг, по азимуту 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и через 500 метров вышли к реке, которая текла в южном направлении. Ширина реки – 100 м. Ребята перешли через речку по мосту. На другой стороне реки был смешанный лес. От моста они прошли по смешанному лесу по тропинке еще 300 метров и вышли к роднику. Азимут направления движения от моста  был 13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. 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8"/>
      </w:tblGrid>
      <w:tr>
        <w:trPr>
          <w:trHeight w:val="3206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3380740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й рисунок не является эталонным, рассматривать как возможный вариант ответа. План может быть выполнен в черно-белом варианте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На плане должно быть указано направление на север (1б), условный знак школы (1б), условные знаки луга (1б), тропинки (1б). Длина пути от школы до речки должна быть 10 см (1б). Азимут – 90</w:t>
            </w:r>
            <w:r>
              <w:rPr>
                <w:rFonts w:cs="Arial" w:ascii="Arial" w:hAnsi="Arial"/>
                <w:vertAlign w:val="superscript"/>
              </w:rPr>
              <w:t xml:space="preserve">о </w:t>
            </w:r>
            <w:r>
              <w:rPr>
                <w:rFonts w:cs="Arial" w:ascii="Arial" w:hAnsi="Arial"/>
              </w:rPr>
              <w:t xml:space="preserve">(1б). Ширина реки – 2 см (1б). Должно быть указано направление движения реки на юг (1б). Должен быть условный знак моста (1б). Продолжение пути – 6 см (1б). Направление должно смениться на 135 </w:t>
            </w:r>
            <w:r>
              <w:rPr>
                <w:rFonts w:cs="Arial" w:ascii="Arial" w:hAnsi="Arial"/>
                <w:vertAlign w:val="superscript"/>
              </w:rPr>
              <w:t xml:space="preserve">о </w:t>
            </w:r>
            <w:r>
              <w:rPr>
                <w:rFonts w:cs="Arial" w:ascii="Arial" w:hAnsi="Arial"/>
              </w:rPr>
              <w:t>(1 б). Должен быть условный знак смешанного леса (1б) и родника (1б)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Впишите термины, разгадайте кроссворд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(за каждый ответ – по 1 баллу; максимальное количество баллов за задание – 9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5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22"/>
        <w:gridCol w:w="491"/>
        <w:gridCol w:w="522"/>
        <w:gridCol w:w="522"/>
        <w:gridCol w:w="492"/>
        <w:gridCol w:w="488"/>
        <w:gridCol w:w="488"/>
        <w:gridCol w:w="488"/>
        <w:gridCol w:w="482"/>
        <w:gridCol w:w="482"/>
        <w:gridCol w:w="482"/>
        <w:gridCol w:w="482"/>
        <w:gridCol w:w="482"/>
        <w:gridCol w:w="482"/>
        <w:gridCol w:w="482"/>
        <w:gridCol w:w="488"/>
        <w:gridCol w:w="488"/>
      </w:tblGrid>
      <w:tr>
        <w:trPr>
          <w:trHeight w:val="24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опрос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Атмосферный вихрь больших размеров со скоростью ветра до 120 км/ч, а в приземном слое – до 200 км/ч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Движение воздуха в горизонтальном направлен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Скопление мельчайших капелек воды или кристалликов льда (менее 0.5 мм) над поверхностью земли, вызывающее слабую видимость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Состояние тропосферы в данное время и в данном мест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 Вода в жидком или твердом состоянии, выпадающая на земную поверхность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. Один из двух спутников планеты Марс (наряду с Деймосом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7. Тонкий неравномерный кристаллический  слой льда, образующийся из водяного пара при соприкосновении воздуха насыщенного влагой, с переохлажденной поверхностью земли, предметов, раст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8. Прибрежный ветер с суточной периодичностью, дующий днем с  водоёма (моря, озера) на сушу, а ночью – наоборот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9. Мельчайшие капельки воды, которые выделяются из воздуха, насыщенного влагой, на охлаждающейся (ночью и к утру) поверхности земли, листьях растений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2)</w:t>
      </w:r>
    </w:p>
    <w:p>
      <w:pPr>
        <w:pStyle w:val="Style14"/>
        <w:spacing w:lineRule="auto" w:line="240" w:before="0" w:after="0"/>
        <w:ind w:left="0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Заполните таблицу: для каждого понятия из левого столбца подберите примеры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з списка. Каждый пример может быть использован только один раз.</w:t>
      </w:r>
    </w:p>
    <w:p>
      <w:pPr>
        <w:pStyle w:val="Style14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лантический, Евразия, Мексика, Корсика, Карское, Везувий, Виктория,</w:t>
      </w:r>
    </w:p>
    <w:p>
      <w:pPr>
        <w:pStyle w:val="Style14"/>
        <w:spacing w:lineRule="auto" w:line="240" w:before="0" w:after="0"/>
        <w:ind w:left="284" w:firstLine="425"/>
        <w:contextualSpacing/>
        <w:jc w:val="center"/>
        <w:rPr/>
      </w:pPr>
      <w:r>
        <w:rPr>
          <w:rFonts w:cs="Arial" w:ascii="Arial" w:hAnsi="Arial"/>
          <w:i/>
        </w:rPr>
        <w:t>барометр, гранит, Лимпопо, Кук, Эльбрус.</w:t>
      </w:r>
    </w:p>
    <w:p>
      <w:pPr>
        <w:pStyle w:val="Style14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5"/>
      </w:tblGrid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По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риме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аз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к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зув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с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омет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ая п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лантическ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кс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ск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мпоп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шествен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ьбрус</w:t>
            </w:r>
          </w:p>
        </w:tc>
      </w:tr>
    </w:tbl>
    <w:p>
      <w:pPr>
        <w:pStyle w:val="Style14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 каждый верный ответ- 1 бал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Какое из перечисленных свойств верно характеризуют географическую карту? </w:t>
      </w:r>
    </w:p>
    <w:p>
      <w:pPr>
        <w:pStyle w:val="Normal"/>
        <w:spacing w:before="0" w:after="0"/>
        <w:ind w:left="709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)  </w:t>
      </w:r>
      <w:r>
        <w:rPr>
          <w:rFonts w:cs="Arial" w:ascii="Arial" w:hAnsi="Arial"/>
          <w:u w:val="single"/>
        </w:rPr>
        <w:t>изображение в условных знаках, б)</w:t>
      </w:r>
      <w:r>
        <w:rPr>
          <w:rFonts w:cs="Arial" w:ascii="Arial" w:hAnsi="Arial"/>
        </w:rPr>
        <w:t xml:space="preserve"> рельефное изображение</w:t>
      </w:r>
    </w:p>
    <w:p>
      <w:pPr>
        <w:pStyle w:val="Normal"/>
        <w:spacing w:before="0" w:after="0"/>
        <w:ind w:left="709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) неискажённое изображение, г) равномасштабное изображ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акая из горных пород образовалась имеет органогенное происхожд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пемза, б) песок, в) гранит, </w:t>
      </w:r>
      <w:r>
        <w:rPr>
          <w:rFonts w:cs="Arial" w:ascii="Arial" w:hAnsi="Arial"/>
          <w:u w:val="single"/>
        </w:rPr>
        <w:t>г) известняк-ракушечник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берите лишнее по смыслу слово из списка деревь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клен, б) береза, в) дуб,</w:t>
      </w:r>
      <w:r>
        <w:rPr>
          <w:rFonts w:cs="Arial" w:ascii="Arial" w:hAnsi="Arial"/>
          <w:u w:val="single"/>
        </w:rPr>
        <w:t xml:space="preserve"> г) лиственниц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Уберите лишнее по смыслу слово из списка животны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белый медведь, б) лось, в) кабан,</w:t>
      </w:r>
      <w:r>
        <w:rPr>
          <w:rFonts w:cs="Arial" w:ascii="Arial" w:hAnsi="Arial"/>
          <w:u w:val="single"/>
        </w:rPr>
        <w:t xml:space="preserve"> г) окап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. В какое время года в Татарстане самый длинный день в год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u w:val="single"/>
        </w:rPr>
        <w:t>а) летом</w:t>
      </w:r>
      <w:r>
        <w:rPr>
          <w:rFonts w:cs="Arial" w:ascii="Arial" w:hAnsi="Arial"/>
        </w:rPr>
        <w:t>, б) осенью в) зимой, г) весно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Уберите лишнее по смыслу слово из списка минерал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кварц, </w:t>
      </w:r>
      <w:r>
        <w:rPr>
          <w:rFonts w:cs="Arial" w:ascii="Arial" w:hAnsi="Arial"/>
          <w:u w:val="single"/>
        </w:rPr>
        <w:t>б) гранит</w:t>
      </w:r>
      <w:r>
        <w:rPr>
          <w:rFonts w:cs="Arial" w:ascii="Arial" w:hAnsi="Arial"/>
        </w:rPr>
        <w:t xml:space="preserve">, в) алмаз, г) изумру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В какую дату Солнце не заходит за горизонт на широте 88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с.ш.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21 марта, </w:t>
      </w:r>
      <w:r>
        <w:rPr>
          <w:rFonts w:cs="Arial" w:ascii="Arial" w:hAnsi="Arial"/>
          <w:u w:val="single"/>
        </w:rPr>
        <w:t>б) 22 июня</w:t>
      </w:r>
      <w:r>
        <w:rPr>
          <w:rFonts w:cs="Arial" w:ascii="Arial" w:hAnsi="Arial"/>
        </w:rPr>
        <w:t>, в) 22 июля, г) 23 сентябр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Как будет меняться значение абсолютной влажности воздуха при повышении температур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увеличится, б) не изменится, в) </w:t>
      </w:r>
      <w:r>
        <w:rPr>
          <w:rFonts w:cs="Arial" w:ascii="Arial" w:hAnsi="Arial"/>
          <w:u w:val="single"/>
        </w:rPr>
        <w:t>уменьшится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Если именованный масштаб карты в 1 см 500 м, то численный будет рав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а) 1:50000</w:t>
      </w:r>
      <w:r>
        <w:rPr>
          <w:rFonts w:cs="Arial" w:ascii="Arial" w:hAnsi="Arial"/>
        </w:rPr>
        <w:t>, б) 1:50, в) 1: 500, г) 1:5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0. Если равнина имеет абсолютные высоты от 200 до 500 метров, то это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низменность, </w:t>
      </w:r>
      <w:r>
        <w:rPr>
          <w:rFonts w:cs="Arial" w:ascii="Arial" w:hAnsi="Arial"/>
          <w:u w:val="single"/>
        </w:rPr>
        <w:t>б) возвышенность</w:t>
      </w:r>
      <w:r>
        <w:rPr>
          <w:rFonts w:cs="Arial" w:ascii="Arial" w:hAnsi="Arial"/>
        </w:rPr>
        <w:t xml:space="preserve">, в) плоскогор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1. На каком материке находится самая протяженная горная система суши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еверная Америка, б</w:t>
      </w:r>
      <w:r>
        <w:rPr>
          <w:rFonts w:cs="Arial" w:ascii="Arial" w:hAnsi="Arial"/>
          <w:u w:val="single"/>
        </w:rPr>
        <w:t>) Южная Америка</w:t>
      </w:r>
      <w:r>
        <w:rPr>
          <w:rFonts w:cs="Arial" w:ascii="Arial" w:hAnsi="Arial"/>
        </w:rPr>
        <w:t>, в) Евразия, г) Афр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2. Что является основной причиной образования морских прилив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остоянные ветры, б) океанические течения, </w:t>
      </w:r>
      <w:r>
        <w:rPr>
          <w:rFonts w:cs="Arial" w:ascii="Arial" w:hAnsi="Arial"/>
          <w:u w:val="single"/>
        </w:rPr>
        <w:t>в) притяжение вод океана Луной и Солнц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.  Когда надо ожидать половодье на реке, если она имеет исключительно ледниковое пит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летом</w:t>
      </w:r>
      <w:r>
        <w:rPr>
          <w:rFonts w:cs="Arial" w:ascii="Arial" w:hAnsi="Arial"/>
        </w:rPr>
        <w:t>, б)  веной, в) осенью, г) зим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С помощью какого прибора определяют влажность воздуха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гигрометр</w:t>
      </w:r>
      <w:r>
        <w:rPr>
          <w:rFonts w:cs="Arial" w:ascii="Arial" w:hAnsi="Arial"/>
        </w:rPr>
        <w:t>, б) барометр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в) анемомет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Что происходит с атмосферным давлением при подъеме в гору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 меняется, б) увеличивается</w:t>
      </w:r>
      <w:r>
        <w:rPr>
          <w:rFonts w:cs="Arial" w:ascii="Arial" w:hAnsi="Arial"/>
          <w:u w:val="single"/>
        </w:rPr>
        <w:t>, в) уменьшае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Чему равна суточная амплитуда колебания температуры, если днем ее максимальное значение было равно +13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а ночью -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8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, б) 13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, </w:t>
      </w:r>
      <w:r>
        <w:rPr>
          <w:rFonts w:cs="Arial" w:ascii="Arial" w:hAnsi="Arial"/>
          <w:u w:val="single"/>
        </w:rPr>
        <w:t xml:space="preserve">в) 18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г) 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Какие облака не образуются в зимний период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слоистые, б) перистые, в) </w:t>
      </w:r>
      <w:r>
        <w:rPr>
          <w:rFonts w:cs="Arial" w:ascii="Arial" w:hAnsi="Arial"/>
          <w:u w:val="single"/>
        </w:rPr>
        <w:t>кучевые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государство-столиц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Ш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шингт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Росс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Моск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ита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ек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екс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Мехико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а, 2-б, 3 – в, 4 -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9. Установите соответствие: материк – народ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мат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ф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усск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Евраз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омалий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Юж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разиль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Мексиканц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- б, 2 – а, 3 – в, 4 – 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Найдите соответствие: океан – впадающая ре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их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ан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Индий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Л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тлантиче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Янцз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ый Ледовиты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мазонк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в , 2 – а, 3 – г, 4 – б</w:t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5:00Z</dcterms:created>
  <dc:creator>1</dc:creator>
  <dc:description/>
  <cp:keywords/>
  <dc:language>en-US</dc:language>
  <cp:lastModifiedBy>Пользователь</cp:lastModifiedBy>
  <dcterms:modified xsi:type="dcterms:W3CDTF">2020-10-03T07:06:00Z</dcterms:modified>
  <cp:revision>17</cp:revision>
  <dc:subject/>
  <dc:title/>
</cp:coreProperties>
</file>